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nálise do vídeo “Do Sonho aos ares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_ A história abordada no vídeose relaciona de forma clara e objetiva. Pois mostra como se deu o início de grandes avanços que hoje nos faz cada vez mais evoluir. A partir das grandes descobertas é que tudo mudou e a informática em particular é fruto muito significativo dando poderes para as pessoas cada vez mai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_ Afeta e muito, pois é através dela que o mundo se descobriu e evoluiu e em conseqüência nossas vidas nos deixando muito dependentes del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_ A informática pode mudar nossa vida tanto no pessoal como no profissional, porque cada vez mais ficamos dependentes del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 solucionar nossos problemas e nos ajudando no dia a dia.</w:t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7408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107</Words>
  <Characters>578</Characters>
  <CharactersWithSpaces>684</CharactersWithSpaces>
  <Paragraphs>1</Paragraphs>
  <Company>.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5:12:00Z</dcterms:created>
  <dc:creator>.</dc:creator>
  <dc:description/>
  <dc:language>en-US</dc:language>
  <cp:lastModifiedBy>.</cp:lastModifiedBy>
  <dcterms:modified xsi:type="dcterms:W3CDTF">2010-10-07T15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